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НФОРМАЦИОННЫЙ 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ЮЛЛЕТЕНЬ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БЧЕВСКОГО МУНИЦИПАЛЬНОГО РАЙОН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/>
      </w:pPr>
      <w:r>
        <w:rPr>
          <w:b/>
          <w:sz w:val="36"/>
          <w:szCs w:val="36"/>
        </w:rPr>
        <w:t>14(234) / 2020г.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августа 2020 год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06.08.2020 г. №462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,  11.03.2020 №1, от 29.06.2020 №2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7.06.2019 № 407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в новой редакци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06.08.2020 г. № 4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Андреева, д. 9 «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7840</wp:posOffset>
                </wp:positionV>
                <wp:extent cx="6076950" cy="1946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5738"/>
                              <w:gridCol w:w="2288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Дата и номер документа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Заголовок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08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53.3pt;mso-wrap-distance-left:9pt;mso-wrap-distance-right:9pt;mso-wrap-distance-top:0pt;mso-wrap-distance-bottom:0pt;margin-top:39.2pt;mso-position-vertical-relative:text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5738"/>
                        <w:gridCol w:w="2288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Дата и номер документа</w:t>
                            </w:r>
                          </w:p>
                        </w:tc>
                        <w:tc>
                          <w:tcPr>
                            <w:tcW w:w="5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Заголовок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8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62</w:t>
                            </w:r>
                          </w:p>
                        </w:tc>
                        <w:tc>
                          <w:tcPr>
                            <w:tcW w:w="5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258" w:right="53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02:00Z</dcterms:created>
  <dc:creator>User</dc:creator>
  <dc:description/>
  <cp:keywords/>
  <dc:language>en-US</dc:language>
  <cp:lastModifiedBy>райсовет</cp:lastModifiedBy>
  <cp:lastPrinted>2020-08-07T08:34:00Z</cp:lastPrinted>
  <dcterms:modified xsi:type="dcterms:W3CDTF">2020-08-11T13:16:00Z</dcterms:modified>
  <cp:revision>5</cp:revision>
  <dc:subject/>
  <dc:title> </dc:title>
</cp:coreProperties>
</file>